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4750</wp:posOffset>
                </wp:positionH>
                <wp:positionV relativeFrom="paragraph">
                  <wp:posOffset>-252095</wp:posOffset>
                </wp:positionV>
                <wp:extent cx="0" cy="75584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19.85pt" to="392.5pt,57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0350</wp:posOffset>
                </wp:positionH>
                <wp:positionV relativeFrom="paragraph">
                  <wp:posOffset>-4445</wp:posOffset>
                </wp:positionV>
                <wp:extent cx="10173970" cy="756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397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9125" cy="160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125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886710" cy="2952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2" r="-1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>Слово к читателю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Выпуская в свет литературно-художественный журнал, мы не преследуем цель пиара и честолюбия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Читая страницы журнала, который получил название от литературного объединения “Струны души”, вы познакомитесь с произведениями авторов города Кокшетау и Акмолинской области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Наше стремление - раскрыть перед читателем талантливые грани человека, привлечь молодёжь к культуре и литературному искусств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>Литературное объедин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>Струны души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4410" cy="6343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65" r="-1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Рамиль Хисамутди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ак-то пошло, обыденно так!.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«Мы, наверное, разные люди»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ы с тобой не попали в такт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 этой верой наивной о чуде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росочилось сквозь пальцы, ушло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Что-то важное, струйкой песчаной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ремя крыльев, увы, истекло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о обрубки болят за плеч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Cs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 параллельном живя пространстве, я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кунулся, как в горькие сны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 город спившихся одноклассников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 безутешие тишин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н за ноги хватает, ластится –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ловно сеть, фонарей огни –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Город спившихся одноклассников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глаза его пеплом полн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Где-то празднуют, где-то кастинг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кипят суетою дни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Город спившихся одноклассников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лкогольные видит сн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Жизнь нас делает очень разными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Дни-дороги, увы, длинн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Город спившихся одноклассников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ак прогорклость ничьей вин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Бычок дымится в консервной банке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Хрустальной пепельнице на замену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 снегу дети таскают санк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лепят «бабу» всенепременно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Дымит окурок. И это значит –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ятиминутка убита насмерть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по подъезду соседский мальчик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 коньках грохочет, одетый наспех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всё так сложно, и всё так просто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крупным снегом засыпан город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курок в банке, жестянке пёстр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Ещё дымится. А мне под сор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претные плоды на древе жизн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росшего на гумусе душ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Я выращу, лелея с оптимизмом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«Уменье жить», себя опустошив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претные плоды свежи и гладки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адкусишь их – и перейдён рубеж.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Но вкус у них не так,чтоб очень сладкий –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Горчинка есть разрушенных надежд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все же, с омерзительным упорством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претные плоды ращу и е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претные плоды из грязной горст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нет пути мне в город Вифле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127" w:hanging="687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7400" cy="5461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127" w:hanging="687"/>
                              <w:rPr>
                                <w:rFonts w:ascii="Cambria" w:hAnsi="Cambria" w:cs="Arial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4410" cy="63754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65" r="-1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sz w:val="48"/>
                                <w:szCs w:val="48"/>
                              </w:rPr>
                              <w:t>Диляра Муфтахудтин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Заповедник души-тел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Рокот грома мои-мыс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Шаг вперёд,может быть,смел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Только сердца край,вдруг,сгрыз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Кровь по венам и мы жив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Зачисляется день нов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Повороты в судьбе крив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а скупое порой сло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Разбежаться,взлететь в неб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 мир распахнутых нам око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зглядом новым на жизнь мне б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Что из гранул живых сотка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Как жестоки бывают пор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аши судьбы,что хлещут плёт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ыделяется чёрный строй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Дней суровых,увы,но чётк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Без эмоций и просто та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Разбивается мир иллюз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Словно выпал в дыру пятак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Горемыки мы,а не люд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Тишина, тишина вертлява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Мыслью кружится в голов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Дума левая, дума права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От того, лишь, ты - челове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Для чего, для чего морокою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аизнанку швыряешь суть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Холод будто, я, мыслью трогаю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А в душе моей только му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Кругами хоженные мыс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е обретают мудрых д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Они внутри, как будто скис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Творя  бурлящий беспред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Бездейство тоже, как зар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Окостенелость обрет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И если вслух мы скажем фраз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То, лишь ,как малое дит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 нежно-розовых струях закат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 гамме сказочной стал небосво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У пруда, как и я здесь когда-то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Испытал кто-то чувства полё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Как и я, от сердечной истом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Думал кто-то, вздыхая в ти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А душа не рыдает, не стоне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От того, что ей хочется ж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7400" cy="54610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4410" cy="6375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65" r="-1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Валерий Вальд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ремя гонит ночь долой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Кровью рядется заря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И встречаю я с тоской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Утро с духом бунтаря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Окровавлены просторы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Будто сечь произошл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е желая ведать ссоры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очка плавно уплыл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Петухи красноречиво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Распеваются с утр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 танце пляшет-что за диво!-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Кончик плавного пер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Что же ночью всё не спится?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ервы где-то  на нуле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Может я самоубийца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Скорбно кланяюсь луне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очь промчалась без оглядк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крылась где-то за холмо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новь она играет в прятк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Чтоб прийти во след за днё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торвал я взгляд с оконца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вернулся в тёплый плед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тол залит лучами солнца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тих лежит, а музы н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золоченной печалью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сень входит на порог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листва,как будто шалью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Укрывает чернь дорог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Даже сад-цветущий,летний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динок стал и угрю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илых птах утихло пенье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озле речки поутру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Да и ночи изменилис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есяц дымкою объят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 небесах все звёзды слилис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Да и больше не горят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егодня праздник всех святых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нечисть правит эти бало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егодня ведьмы жгут костры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жертва стонет пред финало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ладут сегодня  на алтар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вершая таинство обряда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ладую девственную тварь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о имя демона из ад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ругом и всюду-смех и свист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Да черти водят хоровод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сё это дьявольский каприз-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ловещий,буйный дух свобод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егодня праздник всех святых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нечисть правит этим бало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сели ангелы в кусты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ак жертвы,ждущие фин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3533775" cy="54737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57" r="-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Марина Галимж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Мы встречались несколько раз в неделю. Что бы я могла рассказать о моём поклоннике? Сначала я испытывала страх, ведь я никогда не могла подумать, что один на один буду разговаривать с убийцей. Как грубо звучит это слово. Такой же человек, как я и ты. Он пройдёт мимо тебя в толпе, и ты подумаешь, что это обычный человек, как и многие. У каждого своё призвание и талант: у кого-то писать стихи, а у кого-то нажимать на курок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Мне было безразлично, что он знает обо мне всё, а я…Что же я? Честно, даже имени не знала. Только то, что напоминал мне немного пирата. Ему было 48 лет, красивые карие глаза… немного.Но этого достаточно, чтобы влюбиться без оглядки в этого немногословного и чертовски обаятельного человека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Шёл дождь. Я стояла у окна, прислонившись лбом к холодному стеклу. Сегодня всё закончилось. Это был самый долгий день в моей жизни. Мне показалось, что он был длиньше той поездки в августе в Иркутск. Так просто я видела смерть: улица, навстречу друг другу идут два человека. В руке одного пистолет, движение и душа в облака. Моя машина проезжала мимо, я всё видела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С испуганным лицом, спотыкаясь о ступеньки, я забегаю в одинокую квартиру. У меня нет надежды, что он там. Но он стоит на балконе под дождём и курит. Я уже не знаю от чего  мне страшно: больше - видеть нагую правду, или то, что всё - закрыта тетрадь нашего романа. Кричу, нелепо размахивая руками, а он обнимает меня и говорит, что он был прав. У меня больше нет сил. Я устала сопротивляться ему, а он говорит, что я соблазнила его и на нас падают дождинки. На утро мы расстанемся. Просто он и я встретились не в той жизни. Всё не правильно. Всё получилось наоборот. Заключили контракт на смерть, получили любовь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Я отошла от окна, вышла на балкон и посмотрела в небо. Там горела одна звезда. Вот её закрыл самолёт, пролетавший над домом. Вот и всё-вся моя жизнь, как этот самолёт. Одна ошибка в моём полёте и всё летит к чёрту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767965" cy="359346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965" cy="359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3533775" cy="63627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56" r="-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Даулет Ахметж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8"/>
                                <w:szCs w:val="28"/>
                                <w:lang w:val="kk-KZ"/>
                              </w:rPr>
                              <w:t>ОЧНОЙ ТРОЛЛЕЙБУС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(настроение)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Чем хорош ночной троллейбус? А тем, что он никогда и ни о чем не расспрашивает. Все понимает без слов. Гостеприимно распахнет широкие двери и … катись бессонная душа на все четыре стороны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есколько чашек не во время выпитого, хорошего черного кофе и случайный сборник стихов, бередят душу, толчками бьют в крови. За окном – легкомысленный ветреный апрель, пришедший на смену великодушному марту. Медленно проплывают в ночи сиятельные князья – тополя, в изящном поклоне склонили кивера ночные фонари – кавалергарды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Ночные пассажиры, они все разные. Женщины в шляпках из чужой эпохи, правда, без вуалек. Какой-то господин с помятым фаготом (поздняя репетиция?), мальчик полукавказской наружности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Говорят, чтобы узнать душу города, достаточно посидеть один вечер в хорошем ресторане. А я то знаю, что лучше всего прокатиться на последнем троллейбусе. Обрывки чужих разговоров – осколки чужих судеб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Берет на ней, не представляете, такой, немыслимый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Что ты, мама, мама, я ж дежурю!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Надо ль восхищаться высокопарными словами?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…Вера, Надежда, Любовь и другие девчонки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… ох уж эти кредиторы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 ночном троллейбусе хочется быть добрым, прощаться и прощать. Счастья тебе, женщина, чьи руки мелькают за занавеской дома, мимо которого мы проплываем. Будь счастлив и ты, дитя двух народов!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А троллейбус меж тем кружит и кружит по городу, вальсируя на перекрестках. Вместе с ним кружимся и мы –  матросы неведомого судна, плывущего по спящему городу. «Когда мне невмочь,  пересилить беду, когда наступает отчаяние, я в синий троллейбус сажусь на ходу, в последний, случайный…» Невидимый никому, кроме меня,  между рядами проходит пожилой мужчина в измятом пиджаке, с гитарой. Его грустные умные нерусские глаза на мгновенье останавливаются на мне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Здравствуйте, Булат Шалвович! – кричу я неслышно. – Доброй ночи!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В ответ – вежливое  неузнавание.  Ну, кто я ему!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А последний троллейбус уже кружит над городом. Улететь напрочь не дают ему стальные тросы, которыми он привязан к земле. А, может, он просто не хочет улетать? Ну, что он без этих проводов: так, на пятак, автобус какой-то. Может, никуда и не нужно улетать, а жить просто как этот троллейбус, опуститься на землю?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 xml:space="preserve">Лето было скучным, как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трезвая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жизнь. Все знали, что холода больше не будет. Но ведь это плохо-ничего не ждать. Впрочем, была и своя радость: день ото дня наливались силой и хорошели плоды на деревьях. Яблочки – детские пятки, груши – зелёные лягуши и сливы – весёлые кляксы ждали своего часа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Как мы всё это соберём? – сокрушался мужчина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Вот и дождались мы! – радовалась женщина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- Папа, а так будет каждый год? – спросил мальчик, показывая рукой на сад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Он был философ, этот мальчик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7400" cy="54610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3533775" cy="63627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56" r="-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Ольга Манжу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Важные дел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Я сегодня так устала-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Были важные дела!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уклам платья постирала-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ылом тёрла до бел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сё развешала я в ванной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ысушила и потом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 оборочкам забавным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ровела я утюжко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Разложила я кастрюльки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ринялась готовить суп.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для Маши и для Юльки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ашку вкусную из круп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сех я кукол накормила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Уложила их в кроват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деяльцем их укрыла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Чтобы крепче было спать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сама потом вздохнула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т проделанных работ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Я присела и зевнула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колько с куклами забот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Радуг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Если туча слезою прольёт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Тёплый дождик на улицу нашу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ы встречать будем дивный восход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ветлой радуги-нет её краш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емь цветов у неё мы займём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кварелью распишем страниц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живут Белоснежка и гном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сверкает перо у жар-птицы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ы под радугой будем гулят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Танцевать,каруселью кружиться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Так,что тёмною ночью опять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Будет радуга тёмная снить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Дед Мороз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з года в год в известный срок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 метелью и пургою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 нам гость заходит на порог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о снежной бородою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н целый год готовил впрок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Чудесные подарки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А часть сюрпризов приберёг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а праздник детский,яркий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о кто же он?”-здесь на вопрос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тветят даже дети: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онечно это Дед Мороз-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Любимый гость на свете!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У пышной ёлки детвора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кружит хороводом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 нам Дед Мороз пришёл!Ура!”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Так значит-С Новым Годо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7400" cy="5461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3533775" cy="554355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56" r="-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4"/>
                                <w:szCs w:val="44"/>
                              </w:rPr>
                              <w:t>Иван Сара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b/>
                                <w:sz w:val="26"/>
                                <w:szCs w:val="26"/>
                              </w:rPr>
                              <w:t xml:space="preserve">Дриада (сталкерская байка) </w:t>
                            </w:r>
                          </w:p>
                          <w:p>
                            <w:pPr>
                              <w:pStyle w:val="Style17"/>
                              <w:ind w:firstLine="12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Мрачное серое небо медленно плыло над Рыжим Лесом. Уродливые сухие ветви слегка покачивались над головой, скрипя и издавая тягостные стоны. Где то к северу был слышен вертолетный стрекот, и отдаленная стрельба. Сталкер по прозвищу Медведь медленно пробирался сквозь лес, обходя аномалии которых здесь было в достатке. Старый грязный сталкерский плащ, автомат наперевес, дешевый детектор аномалий.. И полный рюкзак артефактов. Впрочем богатая добыча не радовала Медведя. В походе с которого он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возвращался, погибли два его хороших друга, единственные близкие Медведю люди. Теперь сталкер шел вперед, угрюмый и злой, а в голове крутились темные, давящие мысли.. Зона.. Рано или поздно она сожрет и его.. Все, все здесь бессмысленно.. Вот я иду, с богатой добычей.. На что мне эти деньги.. Чтобы купить еды и патронов, или снарягу.. А зачем мне эта снаряга.. Чтобы снова лезть в самое пекло, и тащить оттуда артефакты.. А потом покупать еду и патроны.. Замкнутый круг.. Медведь сплюнул в комариную плешь, мимо которой как раз проходил.. Плешь зашипела и плевок потянулся серым дымком к небу.. Вот так и мы.. - подумалось сталкеру.. - Умрем и душу развеет серым дымом, а тело еще долго будет бродить по Зоне, постепенно сгнивая и пугая тех кто жив... Стоп. Медведь остановился. Из кустов доносились слабые всхлипы.. Кто то сидел и тихонько плакал. - Мутанты - Медведь хотел дать очередь из калаша, но любопытство взяло верх.. Он двигаясь очень осторожно, готовый стрелять, раздвинул ветви, и увидел.. Обнаженную девушку, сидящую на</w:t>
                            </w:r>
                            <w:r>
                              <w:rPr>
                                <w:rFonts w:cs="Verdan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пеньке.. Она тихо плакала, спрятав ладони в лицо.. Идеальная фигура, нежная кожа, точеные ноги, тонкий стан.. Девушка была совершенно обнажена.. И еще у нее были зеленые волосы..</w:t>
                            </w:r>
                          </w:p>
                          <w:p>
                            <w:pPr>
                              <w:pStyle w:val="Style17"/>
                              <w:ind w:firstLine="12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Привет. - сказал Медведь, держа девушку на прицеле. </w:t>
                            </w:r>
                          </w:p>
                          <w:p>
                            <w:pPr>
                              <w:pStyle w:val="Style17"/>
                              <w:ind w:firstLine="12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Человек.. - всхлипнула зеленовласая красавица. - Что ты хочешь от меня? Иди своей дорогой. Или нет, лучше убей.. Я не могу так больше.. Девушка снова разразилась тихими рыданиями. </w:t>
                            </w:r>
                          </w:p>
                          <w:p>
                            <w:pPr>
                              <w:pStyle w:val="Style17"/>
                              <w:ind w:firstLine="120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- Мутация - понимающе кивнул Медведь - Ты значит мутантка..</w:t>
                            </w:r>
                            <w:r>
                              <w:rPr>
                                <w:rFonts w:cs="Verdana" w:ascii="Cambria" w:hAnsi="Cambri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Хочешь, чтобы я тебя убил.. А почему позволь спросить? Нескромный вопрос, ты человек или все ж мутант?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Я не знаю что такое мутант.. - девушка стала всхлипывать реже - я дриада.. -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Что? - удивился Медведь а в голове мелькнуло “что то я о таких мутантах и не слыхал.. И почему она просит ее убить.. Нет, не стану стрелять.. Тут какой то подвох.. </w:t>
                            </w:r>
                            <w:r>
                              <w:rPr>
                                <w:rFonts w:cs="Verdana" w:ascii="Cambria" w:hAnsi="Cambria"/>
                                <w:b/>
                                <w:lang w:val="en-US"/>
                              </w:rPr>
                              <w:t>“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Я дриада. - повторила девушка - Видишь, волосы зеленые, тело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совершенное, глаза изумрудные.. - она опять горько всхлипнула - Неужели люди за сто лет забыли про дриад?.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Хм - Медведь не хотел показаться невежливым - Что то я о вас слыхал. - хмыкнул он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Скажи мне, человек, что стало с миром? - девушка села прямо. Зеленые волосы струились по безупречной груди, изящные ноги нисколечко не скрывали красоту обнаженных бедер. Медведь невольно покраснел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- А что с ним станет, с миром - буркнул он - Мир там, снаружи.</w:t>
                            </w:r>
                          </w:p>
                          <w:p>
                            <w:pPr>
                              <w:pStyle w:val="Style17"/>
                              <w:ind w:firstLine="18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Мир снаружи.. - девушка заметно удивилась и распахнула огромные изумрудные глаза еще шире. - Но что с деревьями, почему они плачут? Мне так плохо когда я слышу их стоны.. Я не могу так.. </w:t>
                            </w:r>
                          </w:p>
                          <w:p>
                            <w:pPr>
                              <w:pStyle w:val="Style17"/>
                              <w:ind w:firstLine="18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А, деревья.. - Медведь поглядел вокруг на искореженные гнилые стволы и сухую листву. - Радиация. Слушай, скажи, так ты откуда взялась то тут такая? </w:t>
                            </w:r>
                          </w:p>
                          <w:p>
                            <w:pPr>
                              <w:pStyle w:val="Style17"/>
                              <w:ind w:firstLine="18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- Я родилась - девушка хлопнула ресницами, поглядела на деревья и </w:t>
                            </w:r>
                          </w:p>
                          <w:p>
                            <w:pPr>
                              <w:pStyle w:val="Style17"/>
                              <w:ind w:firstLine="18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 xml:space="preserve">глаза ее снова наполнились слезами.. - Раз в сто лет наиболее древнее дерево леса рождает дриаду, душу и божество деревьев, принцессу леса. Скажи, человек, но что ты имеешь ввиду под словами о мире снаружи.. Так значит не везде еще так как здесь? </w:t>
                            </w:r>
                          </w:p>
                          <w:p>
                            <w:pPr>
                              <w:pStyle w:val="Style17"/>
                              <w:ind w:firstLine="180"/>
                              <w:rPr>
                                <w:rFonts w:ascii="Cambria" w:hAnsi="Cambri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- Слава богу, пока не везде - пробормотал сталкер.</w:t>
                            </w:r>
                          </w:p>
                          <w:p>
                            <w:pPr>
                              <w:pStyle w:val="Style17"/>
                              <w:ind w:firstLine="180"/>
                              <w:rPr/>
                            </w:pPr>
                            <w:r>
                              <w:rPr>
                                <w:rFonts w:cs="Verdana" w:ascii="Cambria" w:hAnsi="Cambria"/>
                                <w:b/>
                              </w:rPr>
                              <w:t>- Скажи, а сохранились ли еще леса? Леса которые не плачут, как здесь? Могучие, огромные деревья, а не эти бедные больные создания, что растут в этом лесу? Большие деревья.. Медведь вспомнил, как они с отцом шли по влажному мху на охоту, а по обе стороны дороги вздымались вверх великаны кедры, подпирающие солнечное ясное небо. Родом он был из Сибири. В Зону уехал ещё пацаном, в погоне за романтикой. Романтика.. Где она сейчас.. Угрюмый сталкер поглядел вокруг. Накрапывал мелкий дождик, шевеля клочья жгучего пуха на жалких подобиях ветвей уродливого леса. Где то вдалеке визжали псевдоплоти, и ревела идиотская тварь псевдогигант. Серое грязное небо нависало над ними, вокруг искрили и вращались аномалии несущие смерть. Сталкер поглядел на красивую зеленоглазку, вздохнув, снял плащ и протянул ей. - На, надень.. Будем выбираться отсюда.. Туда где лес.. Настоящий ле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3533775" cy="554355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56" r="-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Кирилл Кире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Свешу ноги в окно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вешу ноги в окно. Снова дожд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Мириады машин мчатся вдаль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игарета дымит. Пепла ложь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сыпается вниз, мне не жаль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Я ищу средь толпы образ твой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е могу разглядеть светлых глаз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Что подвигло тебя быть со мной?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Не найду я ответ в сотый раз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Выдыхаю струей едкий дым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кидает меня грусть-печаль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Я состарюсь с тобой. Как же мы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Умудрились прожить календарь?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Одиночество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Синеватый дымок сигареты…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Не пойму, какая по счету.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Телефона мой номер известен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Но никто не звонит чего-то.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Строят очередь чашки с кофе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Одолела от них изжога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За окошком гуляет осень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А до лета смертельно долго. 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Я сыграю любимую песню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д гитару, мучимый болью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о паркету ползает лучик -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Память-след оставлен луною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К золотистому в небе солнцу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Ранним утром выйду на встречу,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И мой жизненный путь одинокий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Продолжается - все как прежде..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ветствую тебя, мой новый день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Такой же, как и тысячи прошедши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И посреди тоски минут ушедших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знаюсь в том, что я всего лишь тен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Всего лишь тень, упавшая на сне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В начале декабря мы захотел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Чтоб эти бури, ветры и метел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огнали прочь причины наших бе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К полудню вдруг заплакала зим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Ведь снег, наверно, - это чьи-то слезы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Льдом ставшие в суровые мороз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Летят, быть может, с твоего лица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Всего лишь тень, упавшая на снег 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Не я один такой, Вы уж поверь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Всем нам придется быть до самой смер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Той тенью, что зовется человек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Исчезну - мир не вспомнит обо мн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Утрату эту Вам и не замети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Ты тень – пока там сверху солнце свети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440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йдет  - умрешь, заблудишься во мгле.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7400" cy="546100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533775" cy="636270"/>
                                  <wp:effectExtent l="0" t="0" r="0" b="0"/>
                                  <wp:docPr id="1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56" r="-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t>Руслан Юмаку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4266565" cy="4877435"/>
                                  <wp:effectExtent l="0" t="0" r="0" b="0"/>
                                  <wp:docPr id="2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487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4266565" cy="5485765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548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787400" cy="546100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Дороги поэзии…………………………………....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Проза………………………………………….…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Гость журнала……………………………….…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Малышам…………………………………….…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Фантастика……………………………………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Дебют………………………………………….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Ноты лирики………………………………...…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886710" cy="295275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22" r="-1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Учредитель:                                               Л/О ”Струны души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Главный редактор:                                Жабинец В.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Редакционная коллегия :                  Загородкина О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Муфтахудтинова Д.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Юмакулов Р.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Михальцев В.В.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Технический редактор:                      Акулинцев Д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Сараев И.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Ответственный за выпуск:                Юмакулов Р.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ab/>
                              <w:tab/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37965" cy="1533525"/>
                                  <wp:effectExtent l="0" t="0" r="0" b="0"/>
                                  <wp:docPr id="2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96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Дороги поэзии…………………………………....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Проза………………………………………….…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Гость журнала……………………………….…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Малышам…………………………………….…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Фантастика……………………………………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Дебют………………………………………….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Ноты лирики………………………………...…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886710" cy="295275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22" r="-1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Учредитель:                                               Л/О ”Струны души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Главный редактор:                                Жабинец В.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Редакционная коллегия :                  Загородкина О.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Муфтахудтинова Д.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Юмакулов Р.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Михальцев В.В.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Технический редактор:                      Сараев И.Р.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Акулинцев Д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Ответственный за выпуск:                Юмакулов Р.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ab/>
                              <w:tab/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115" cy="1632585"/>
                                  <wp:effectExtent l="0" t="0" r="0" b="0"/>
                                  <wp:docPr id="2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115" cy="163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1pt;height:595.3pt;mso-wrap-distance-left:9.05pt;mso-wrap-distance-right:9.05pt;mso-wrap-distance-top:0pt;mso-wrap-distance-bottom:0pt;margin-top:-0.35pt;mso-position-vertical-relative:text;margin-left:4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9125" cy="160337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9125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886710" cy="295275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122" r="-1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>Слово к читателю</w:t>
                      </w:r>
                    </w:p>
                    <w:p>
                      <w:pPr>
                        <w:pStyle w:val="Normal"/>
                        <w:ind w:firstLine="240"/>
                        <w:jc w:val="center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Выпуская в свет литературно-художественный журнал, мы не преследуем цель пиара и честолюбия.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Читая страницы журнала, который получил название от литературного объединения “Струны души”, вы познакомитесь с произведениями авторов города Кокшетау и Акмолинской области.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Наше стремление - раскрыть перед читателем талантливые грани человека, привлечь молодёжь к культуре и литературному искусств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>Литературное объедин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  <w:lang w:val="en-US"/>
                        </w:rPr>
                        <w:t>“</w:t>
                      </w: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>Струны души</w:t>
                      </w: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4410" cy="63436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65" r="-1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Рамиль Хисамутди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ак-то пошло, обыденно так!.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«Мы, наверное, разные люди»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ы с тобой не попали в такт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 этой верой наивной о чуде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росочилось сквозь пальцы, ушло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Что-то важное, струйкой песчаной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ремя крыльев, увы, истекло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о обрубки болят за плечами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iCs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 параллельном живя пространстве, я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кунулся, как в горькие сны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 город спившихся одноклассников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 безутешие тишин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н за ноги хватает, ластится –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ловно сеть, фонарей огни –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Город спившихся одноклассников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глаза его пеплом полн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Где-то празднуют, где-то кастинг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кипят суетою дни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Город спившихся одноклассников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лкогольные видит сн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Жизнь нас делает очень разными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Дни-дороги, увы, длинн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Город спившихся одноклассников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ак прогорклость ничьей вин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Бычок дымится в консервной банке,</w:t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Хрустальной пепельнице на замену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 снегу дети таскают санк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лепят «бабу» всенепременно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Дымит окурок. И это значит –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ятиминутка убита насмерть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по подъезду соседский мальчик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 коньках грохочет, одетый наспех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всё так сложно, и всё так просто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крупным снегом засыпан город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курок в банке, жестянке пёстрой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Ещё дымится. А мне под сорок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претные плоды на древе жизн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росшего на гумусе душ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Я выращу, лелея с оптимизмом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«Уменье жить», себя опустошив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претные плоды свежи и гладки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адкусишь их – и перейдён рубеж.</w:t>
                        <w:tab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Но вкус у них не так,чтоб очень сладкий – 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Горчинка есть разрушенных надежд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все же, с омерзительным упорством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претные плоды ращу и е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претные плоды из грязной горст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нет пути мне в город Вифлеем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jc w:val="center"/>
                        <w:rPr>
                          <w:rFonts w:ascii="Cambria" w:hAnsi="Cambria" w:cs="Arial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127" w:hanging="687"/>
                        <w:jc w:val="center"/>
                        <w:rPr>
                          <w:rFonts w:ascii="Cambria" w:hAnsi="Cambria" w:cs="Arial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i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7400" cy="54610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ind w:left="2127" w:hanging="687"/>
                        <w:rPr>
                          <w:rFonts w:ascii="Cambria" w:hAnsi="Cambria" w:cs="Arial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34410" cy="63754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65" r="-1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sz w:val="48"/>
                          <w:szCs w:val="48"/>
                        </w:rPr>
                        <w:t>Диляра Муфтахудтинов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Заповедник души-тело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Рокот грома мои-мысли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Шаг вперёд,может быть,смело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Только сердца край,вдруг,сгрызли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Кровь по венам и мы живы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Зачисляется день новы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Повороты в судьбе криво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а скупое порой слово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Разбежаться,взлететь в небо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 мир распахнутых нам окон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зглядом новым на жизнь мне бы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Что из гранул живых соткан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Как жестоки бывают порой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аши судьбы,что хлещут плётко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ыделяется чёрный строй-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Дней суровых,увы,но чётких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Без эмоций и просто так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Разбивается мир иллюзи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Словно выпал в дыру пятак-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Горемыки мы,а не люд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Тишина, тишина вертлявая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Мыслью кружится в голове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Дума левая, дума правая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От того, лишь, ты - человек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Для чего, для чего морокою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аизнанку швыряешь суть?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Холод будто, я, мыслью трогаю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А в душе моей только муть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Кругами хоженные мысли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е обретают мудрых дел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Они внутри, как будто скисли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Творя  бурлящий беспредел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Бездейство тоже, как зараза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Окостенелость обретя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И если вслух мы скажем фразу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То, лишь ,как малое дитя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 нежно-розовых струях заката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 гамме сказочной стал небосвод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У пруда, как и я здесь когда-то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Испытал кто-то чувства полёт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Как и я, от сердечной истомы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Думал кто-то, вздыхая в тиши.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А душа не рыдает, не стонет,</w:t>
                      </w:r>
                    </w:p>
                    <w:p>
                      <w:pPr>
                        <w:pStyle w:val="Normal"/>
                        <w:shd w:fill="FFFFFF" w:val="clear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От того, что ей хочется жить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7400" cy="54610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34410" cy="63754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" t="-65" r="-1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Валерий Вальд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ремя гонит ночь долой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Кровью рядется заря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И встречаю я с тоской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Утро с духом бунтаря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Окровавлены просторы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Будто сечь произошл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е желая ведать ссоры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очка плавно уплыл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Петухи красноречиво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Распеваются с утр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 танце пляшет-что за диво!-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Кончик плавного пер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Что же ночью всё не спится?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ервы где-то  на нуле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Может я самоубийца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Скорбно кланяюсь луне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очь промчалась без оглядк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крылась где-то за холмо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новь она играет в прятк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Чтоб прийти во след за днё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торвал я взгляд с оконца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вернулся в тёплый плед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тол залит лучами солнца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тих лежит, а музы н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золоченной печалью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сень входит на порог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листва,как будто шалью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Укрывает чернь дорог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Даже сад-цветущий,летний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динок стал и угрю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илых птах утихло пенье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озле речки поутру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Да и ночи изменилис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есяц дымкою объят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 небесах все звёзды слилис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Да и больше не горят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36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егодня праздник всех святых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нечисть правит эти бало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егодня ведьмы жгут костры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жертва стонет пред финало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ладут сегодня  на алтар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вершая таинство обряда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ладую девственную тварь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о имя демона из ад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ругом и всюду-смех и свист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Да черти водят хоровод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сё это дьявольский каприз-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ловещий,буйный дух свобод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егодня праздник всех святых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нечисть правит этим бало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сели ангелы в кусты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ак жертвы,ждущие фин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3533775" cy="54737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57" r="-9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Марина Галимжа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Мы встречались несколько раз в неделю. Что бы я могла рассказать о моём поклоннике? Сначала я испытывала страх, ведь я никогда не могла подумать, что один на один буду разговаривать с убийцей. Как грубо звучит это слово. Такой же человек, как я и ты. Он пройдёт мимо тебя в толпе, и ты подумаешь, что это обычный человек, как и многие. У каждого своё призвание и талант: у кого-то писать стихи, а у кого-то нажимать на курок.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Мне было безразлично, что он знает обо мне всё, а я…Что же я? Честно, даже имени не знала. Только то, что напоминал мне немного пирата. Ему было 48 лет, красивые карие глаза… немного.Но этого достаточно, чтобы влюбиться без оглядки в этого немногословного и чертовски обаятельного человека…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Шёл дождь. Я стояла у окна, прислонившись лбом к холодному стеклу. Сегодня всё закончилось. Это был самый долгий день в моей жизни. Мне показалось, что он был длиньше той поездки в августе в Иркутск. Так просто я видела смерть: улица, навстречу друг другу идут два человека. В руке одного пистолет, движение и душа в облака. Моя машина проезжала мимо, я всё видела…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С испуганным лицом, спотыкаясь о ступеньки, я забегаю в одинокую квартиру. У меня нет надежды, что он там. Но он стоит на балконе под дождём и курит. Я уже не знаю от чего  мне страшно: больше - видеть нагую правду, или то, что всё - закрыта тетрадь нашего романа. Кричу, нелепо размахивая руками, а он обнимает меня и говорит, что он был прав. У меня больше нет сил. Я устала сопротивляться ему, а он говорит, что я соблазнила его и на нас падают дождинки. На утро мы расстанемся. Просто он и я встретились не в той жизни. Всё не правильно. Всё получилось наоборот. Заключили контракт на смерть, получили любовь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Я отошла от окна, вышла на балкон и посмотрела в небо. Там горела одна звезда. Вот её закрыл самолёт, пролетавший над домом. Вот и всё-вся моя жизнь, как этот самолёт. Одна ошибка в моём полёте и всё летит к чёрту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767965" cy="359346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965" cy="359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3533775" cy="63627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56" r="-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Даулет Ахметж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rFonts w:cs="Arial" w:ascii="Cambria" w:hAnsi="Cambria"/>
                          <w:b/>
                          <w:bCs/>
                          <w:sz w:val="28"/>
                          <w:szCs w:val="28"/>
                          <w:lang w:val="kk-KZ"/>
                        </w:rPr>
                        <w:t>ОЧНОЙ ТРОЛЛЕЙБУС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  </w:t>
                      </w: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                              </w:t>
                      </w:r>
                      <w:r>
                        <w:rPr>
                          <w:rFonts w:cs="Arial" w:ascii="Cambria" w:hAnsi="Cambria"/>
                          <w:b/>
                        </w:rPr>
                        <w:t>(настроение)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Чем хорош ночной троллейбус? А тем, что он никогда и ни о чем не расспрашивает. Все понимает без слов. Гостеприимно распахнет широкие двери и … катись бессонная душа на все четыре стороны.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есколько чашек не во время выпитого, хорошего черного кофе и случайный сборник стихов, бередят душу, толчками бьют в крови. За окном – легкомысленный ветреный апрель, пришедший на смену великодушному марту. Медленно проплывают в ночи сиятельные князья – тополя, в изящном поклоне склонили кивера ночные фонари – кавалергарды.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Ночные пассажиры, они все разные. Женщины в шляпках из чужой эпохи, правда, без вуалек. Какой-то господин с помятым фаготом (поздняя репетиция?), мальчик полукавказской наружности…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Говорят, чтобы узнать душу города, достаточно посидеть один вечер в хорошем ресторане. А я то знаю, что лучше всего прокатиться на последнем троллейбусе. Обрывки чужих разговоров – осколки чужих судеб.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Берет на ней, не представляете, такой, немыслимый…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Что ты, мама, мама, я ж дежурю!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Надо ль восхищаться высокопарными словами?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…Вера, Надежда, Любовь и другие девчонки…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… ох уж эти кредиторы…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 ночном троллейбусе хочется быть добрым, прощаться и прощать. Счастья тебе, женщина, чьи руки мелькают за занавеской дома, мимо которого мы проплываем. Будь счастлив и ты, дитя двух народов!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А троллейбус меж тем кружит и кружит по городу, вальсируя на перекрестках. Вместе с ним кружимся и мы –  матросы неведомого судна, плывущего по спящему городу. «Когда мне невмочь,  пересилить беду, когда наступает отчаяние, я в синий троллейбус сажусь на ходу, в последний, случайный…» Невидимый никому, кроме меня,  между рядами проходит пожилой мужчина в измятом пиджаке, с гитарой. Его грустные умные нерусские глаза на мгновенье останавливаются на мне.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Здравствуйте, Булат Шалвович! – кричу я неслышно. – Доброй ночи!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В ответ – вежливое  неузнавание.  Ну, кто я ему!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А последний троллейбус уже кружит над городом. Улететь напрочь не дают ему стальные тросы, которыми он привязан к земле. А, может, он просто не хочет улетать? Ну, что он без этих проводов: так, на пятак, автобус какой-то. Может, никуда и не нужно улетать, а жить просто как этот троллейбус, опуститься на землю?</w:t>
                      </w:r>
                    </w:p>
                    <w:p>
                      <w:pPr>
                        <w:pStyle w:val="Normal"/>
                        <w:ind w:firstLine="240"/>
                        <w:jc w:val="center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40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40"/>
                        <w:jc w:val="center"/>
                        <w:rPr>
                          <w:rFonts w:ascii="Cambria" w:hAnsi="Cambria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 xml:space="preserve">Лето было скучным, как </w:t>
                      </w: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  <w:lang w:val="kk-KZ"/>
                        </w:rPr>
                        <w:t xml:space="preserve">трезвая </w:t>
                      </w: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жизнь. Все знали, что холода больше не будет. Но ведь это плохо-ничего не ждать. Впрочем, была и своя радость: день ото дня наливались силой и хорошели плоды на деревьях. Яблочки – детские пятки, груши – зелёные лягуши и сливы – весёлые кляксы ждали своего часа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Как мы всё это соберём? – сокрушался мужчина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Вот и дождались мы! – радовалась женщина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- Папа, а так будет каждый год? – спросил мальчик, показывая рукой на сад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t>Он был философ, этот мальчик.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40"/>
                        <w:jc w:val="center"/>
                        <w:rPr>
                          <w:rFonts w:ascii="Cambria" w:hAnsi="Cambri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7400" cy="54610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3533775" cy="63627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56" r="-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Ольга Манжу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Важные дела.</w:t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Я сегодня так устала-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Были важные дела!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уклам платья постирала-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ылом тёрла до бел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сё развешала я в ванной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ысушила и потом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 оборочкам забавным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ровела я утюжко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Разложила я кастрюльки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ринялась готовить суп.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для Маши и для Юльки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ашку вкусную из круп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сех я кукол накормила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Уложила их в кроват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деяльцем их укрыла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Чтобы крепче было спать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сама потом вздохнула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т проделанных работ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Я присела и зевнула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колько с куклами забот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Радуг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Если туча слезою прольёт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Тёплый дождик на улицу нашу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ы встречать будем дивный восход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ветлой радуги-нет её краш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емь цветов у неё мы займём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кварелью распишем страниц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живут Белоснежка и гном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сверкает перо у жар-птицы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ы под радугой будем гулят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Танцевать,каруселью кружиться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Так,что тёмною ночью опять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Будет радуга тёмная снитьс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Дед Мороз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з года в год в известный срок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 метелью и пургою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 нам гость заходит на порог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о снежной бородою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н целый год готовил впрок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Чудесные подарки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А часть сюрпризов приберёг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а праздник детский,яркий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о кто же он?”-здесь на вопрос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тветят даже дети:</w:t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онечно это Дед Мороз-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Любимый гость на свете!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У пышной ёлки детвора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кружит хороводом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 нам Дед Мороз пришёл!Ура!”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Так значит-С Новым Годо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7400" cy="5461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3533775" cy="55435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56" r="-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4"/>
                          <w:szCs w:val="44"/>
                        </w:rPr>
                        <w:t>Иван Сара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Verdana" w:ascii="Cambria" w:hAnsi="Cambria"/>
                          <w:b/>
                          <w:sz w:val="26"/>
                          <w:szCs w:val="26"/>
                        </w:rPr>
                        <w:t xml:space="preserve">Дриада (сталкерская байка) </w:t>
                      </w:r>
                    </w:p>
                    <w:p>
                      <w:pPr>
                        <w:pStyle w:val="Style17"/>
                        <w:ind w:firstLine="12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>Мрачное серое небо медленно плыло над Рыжим Лесом. Уродливые сухие ветви слегка покачивались над головой, скрипя и издавая тягостные стоны. Где то к северу был слышен вертолетный стрекот, и отдаленная стрельба. Сталкер по прозвищу Медведь медленно пробирался сквозь лес, обходя аномалии которых здесь было в достатке. Старый грязный сталкерский плащ, автомат наперевес, дешевый детектор аномалий.. И полный рюкзак артефактов. Впрочем богатая добыча не радовала Медведя. В походе с которого он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Verdana" w:ascii="Cambria" w:hAnsi="Cambria"/>
                          <w:b/>
                        </w:rPr>
                        <w:t>возвращался, погибли два его хороших друга, единственные близкие Медведю люди. Теперь сталкер шел вперед, угрюмый и злой, а в голове крутились темные, давящие мысли.. Зона.. Рано или поздно она сожрет и его.. Все, все здесь бессмысленно.. Вот я иду, с богатой добычей.. На что мне эти деньги.. Чтобы купить еды и патронов, или снарягу.. А зачем мне эта снаряга.. Чтобы снова лезть в самое пекло, и тащить оттуда артефакты.. А потом покупать еду и патроны.. Замкнутый круг.. Медведь сплюнул в комариную плешь, мимо которой как раз проходил.. Плешь зашипела и плевок потянулся серым дымком к небу.. Вот так и мы.. - подумалось сталкеру.. - Умрем и душу развеет серым дымом, а тело еще долго будет бродить по Зоне, постепенно сгнивая и пугая тех кто жив... Стоп. Медведь остановился. Из кустов доносились слабые всхлипы.. Кто то сидел и тихонько плакал. - Мутанты - Медведь хотел дать очередь из калаша, но любопытство взяло верх.. Он двигаясь очень осторожно, готовый стрелять, раздвинул ветви, и увидел.. Обнаженную девушку, сидящую на</w:t>
                      </w:r>
                      <w:r>
                        <w:rPr>
                          <w:rFonts w:cs="Verdana" w:ascii="Cambria" w:hAnsi="Cambria"/>
                        </w:rPr>
                        <w:t xml:space="preserve"> </w:t>
                      </w:r>
                      <w:r>
                        <w:rPr>
                          <w:rFonts w:cs="Verdana" w:ascii="Cambria" w:hAnsi="Cambria"/>
                          <w:b/>
                        </w:rPr>
                        <w:t>пеньке.. Она тихо плакала, спрятав ладони в лицо.. Идеальная фигура, нежная кожа, точеные ноги, тонкий стан.. Девушка была совершенно обнажена.. И еще у нее были зеленые волосы..</w:t>
                      </w:r>
                    </w:p>
                    <w:p>
                      <w:pPr>
                        <w:pStyle w:val="Style17"/>
                        <w:ind w:firstLine="12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Привет. - сказал Медведь, держа девушку на прицеле. </w:t>
                      </w:r>
                    </w:p>
                    <w:p>
                      <w:pPr>
                        <w:pStyle w:val="Style17"/>
                        <w:ind w:firstLine="12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Человек.. - всхлипнула зеленовласая красавица. - Что ты хочешь от меня? Иди своей дорогой. Или нет, лучше убей.. Я не могу так больше.. Девушка снова разразилась тихими рыданиями. </w:t>
                      </w:r>
                    </w:p>
                    <w:p>
                      <w:pPr>
                        <w:pStyle w:val="Style17"/>
                        <w:ind w:firstLine="120"/>
                        <w:rPr/>
                      </w:pPr>
                      <w:r>
                        <w:rPr>
                          <w:rFonts w:cs="Verdana" w:ascii="Cambria" w:hAnsi="Cambria"/>
                          <w:b/>
                        </w:rPr>
                        <w:t>- Мутация - понимающе кивнул Медведь - Ты значит мутантка..</w:t>
                      </w:r>
                      <w:r>
                        <w:rPr>
                          <w:rFonts w:cs="Verdana" w:ascii="Cambria" w:hAnsi="Cambri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Cambria" w:hAnsi="Cambria"/>
                          <w:b/>
                        </w:rPr>
                        <w:t xml:space="preserve">Хочешь, чтобы я тебя убил.. А почему позволь спросить? Нескромный вопрос, ты человек или все ж мутант? 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Я не знаю что такое мутант.. - девушка стала всхлипывать реже - я дриада.. - 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Что? - удивился Медведь а в голове мелькнуло “что то я о таких мутантах и не слыхал.. И почему она просит ее убить.. Нет, не стану стрелять.. Тут какой то подвох.. </w:t>
                      </w:r>
                      <w:r>
                        <w:rPr>
                          <w:rFonts w:cs="Verdana" w:ascii="Cambria" w:hAnsi="Cambria"/>
                          <w:b/>
                          <w:lang w:val="en-US"/>
                        </w:rPr>
                        <w:t>“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Я дриада. - повторила девушка - Видишь, волосы зеленые, тело 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совершенное, глаза изумрудные.. - она опять горько всхлипнула - Неужели люди за сто лет забыли про дриад?.. 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Хм - Медведь не хотел показаться невежливым - Что то я о вас слыхал. - хмыкнул он. 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Скажи мне, человек, что стало с миром? - девушка села прямо. Зеленые волосы струились по безупречной груди, изящные ноги нисколечко не скрывали красоту обнаженных бедер. Медведь невольно покраснел. 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>- А что с ним станет, с миром - буркнул он - Мир там, снаружи.</w:t>
                      </w:r>
                    </w:p>
                    <w:p>
                      <w:pPr>
                        <w:pStyle w:val="Style17"/>
                        <w:ind w:firstLine="18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Мир снаружи.. - девушка заметно удивилась и распахнула огромные изумрудные глаза еще шире. - Но что с деревьями, почему они плачут? Мне так плохо когда я слышу их стоны.. Я не могу так.. </w:t>
                      </w:r>
                    </w:p>
                    <w:p>
                      <w:pPr>
                        <w:pStyle w:val="Style17"/>
                        <w:ind w:firstLine="18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А, деревья.. - Медведь поглядел вокруг на искореженные гнилые стволы и сухую листву. - Радиация. Слушай, скажи, так ты откуда взялась то тут такая? </w:t>
                      </w:r>
                    </w:p>
                    <w:p>
                      <w:pPr>
                        <w:pStyle w:val="Style17"/>
                        <w:ind w:firstLine="18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- Я родилась - девушка хлопнула ресницами, поглядела на деревья и </w:t>
                      </w:r>
                    </w:p>
                    <w:p>
                      <w:pPr>
                        <w:pStyle w:val="Style17"/>
                        <w:ind w:firstLine="18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 xml:space="preserve">глаза ее снова наполнились слезами.. - Раз в сто лет наиболее древнее дерево леса рождает дриаду, душу и божество деревьев, принцессу леса. Скажи, человек, но что ты имеешь ввиду под словами о мире снаружи.. Так значит не везде еще так как здесь? </w:t>
                      </w:r>
                    </w:p>
                    <w:p>
                      <w:pPr>
                        <w:pStyle w:val="Style17"/>
                        <w:ind w:firstLine="180"/>
                        <w:rPr>
                          <w:rFonts w:ascii="Cambria" w:hAnsi="Cambria" w:cs="Verdana"/>
                          <w:b/>
                          <w:b/>
                        </w:rPr>
                      </w:pPr>
                      <w:r>
                        <w:rPr>
                          <w:rFonts w:cs="Verdana" w:ascii="Cambria" w:hAnsi="Cambria"/>
                          <w:b/>
                        </w:rPr>
                        <w:t>- Слава богу, пока не везде - пробормотал сталкер.</w:t>
                      </w:r>
                    </w:p>
                    <w:p>
                      <w:pPr>
                        <w:pStyle w:val="Style17"/>
                        <w:ind w:firstLine="180"/>
                        <w:rPr/>
                      </w:pPr>
                      <w:r>
                        <w:rPr>
                          <w:rFonts w:cs="Verdana" w:ascii="Cambria" w:hAnsi="Cambria"/>
                          <w:b/>
                        </w:rPr>
                        <w:t>- Скажи, а сохранились ли еще леса? Леса которые не плачут, как здесь? Могучие, огромные деревья, а не эти бедные больные создания, что растут в этом лесу? Большие деревья.. Медведь вспомнил, как они с отцом шли по влажному мху на охоту, а по обе стороны дороги вздымались вверх великаны кедры, подпирающие солнечное ясное небо. Родом он был из Сибири. В Зону уехал ещё пацаном, в погоне за романтикой. Романтика.. Где она сейчас.. Угрюмый сталкер поглядел вокруг. Накрапывал мелкий дождик, шевеля клочья жгучего пуха на жалких подобиях ветвей уродливого леса. Где то вдалеке визжали псевдоплоти, и ревела идиотская тварь псевдогигант. Серое грязное небо нависало над ними, вокруг искрили и вращались аномалии несущие смерть. Сталкер поглядел на красивую зеленоглазку, вздохнув, снял плащ и протянул ей. - На, надень.. Будем выбираться отсюда.. Туда где лес.. Настоящий ле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3533775" cy="55435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56" r="-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Кирилл Кире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Свешу ноги в окно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вешу ноги в окно. Снова дожд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Мириады машин мчатся вдаль.</w:t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игарета дымит. Пепла ложь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сыпается вниз, мне не жаль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Я ищу средь толпы образ твой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е могу разглядеть светлых глаз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Что подвигло тебя быть со мной?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Не найду я ответ в сотый раз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Выдыхаю струей едкий дым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кидает меня грусть-печаль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Я состарюсь с тобой. Как же мы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Умудрились прожить календарь?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Одиночество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Синеватый дымок сигареты… 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Не пойму, какая по счету. 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Телефона мой номер известен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Но никто не звонит чего-то. 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Строят очередь чашки с кофе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Одолела от них изжога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За окошком гуляет осень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А до лета смертельно долго. 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Я сыграю любимую песню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д гитару, мучимый болью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о паркету ползает лучик -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Память-след оставлен луною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К золотистому в небе солнцу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Ранним утром выйду на встречу,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И мой жизненный путь одинокий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Продолжается - все как прежде...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Приветствую тебя, мой новый день,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Такой же, как и тысячи прошедших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И посреди тоски минут ушедших,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Признаюсь в том, что я всего лишь тень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Всего лишь тень, упавшая на снег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В начале декабря мы захотели,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 xml:space="preserve">Чтоб эти бури, ветры и метели 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Прогнали прочь причины наших бед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К полудню вдруг заплакала зима: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Ведь снег, наверно, - это чьи-то слезы,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Льдом ставшие в суровые морозы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Летят, быть может, с твоего лица…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 xml:space="preserve">Всего лишь тень, упавшая на снег - 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Не я один такой, Вы уж поверьте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Всем нам придется быть до самой смерти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Той тенью, что зовется человек…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Исчезну - мир не вспомнит обо мне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Утрату эту Вам и не заметить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Ты тень – пока там сверху солнце светит.</w:t>
                      </w:r>
                    </w:p>
                    <w:p>
                      <w:pPr>
                        <w:pStyle w:val="Normal"/>
                        <w:autoSpaceDE w:val="false"/>
                        <w:ind w:firstLine="1440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22"/>
                          <w:szCs w:val="22"/>
                        </w:rPr>
                        <w:t>Зайдет  - умрешь, заблудишься во мгле.</w:t>
                      </w:r>
                    </w:p>
                    <w:p>
                      <w:pPr>
                        <w:pStyle w:val="Normal"/>
                        <w:ind w:firstLine="1440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40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7400" cy="54610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533775" cy="636270"/>
                            <wp:effectExtent l="0" t="0" r="0" b="0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" t="-56" r="-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t>Руслан Юмаку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4266565" cy="4877435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487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4266565" cy="5485765"/>
                            <wp:effectExtent l="0" t="0" r="0" b="0"/>
                            <wp:docPr id="4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548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787400" cy="546100"/>
                            <wp:effectExtent l="0" t="0" r="0" b="0"/>
                            <wp:docPr id="4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Дороги поэзии………………………………….....2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Проза………………………………………….…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Гость журнала……………………………….….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Малышам…………………………………….…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Фантастика……………………………………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Дебют………………………………………….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Ноты лирики………………………………...…18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886710" cy="295275"/>
                            <wp:effectExtent l="0" t="0" r="0" b="0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2" t="-122" r="-1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Учредитель:                                               Л/О ”Струны души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Главный редактор:                                Жабинец В.И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Редакционная коллегия :                  Загородкина О.Д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Муфтахудтинова Д.С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Юмакулов Р.Р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Михальцев В.В.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Технический редактор:                      Акулинцев Д.В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Сараев И.Р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Ответственный за выпуск:                Юмакулов Р.Р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ab/>
                        <w:tab/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37965" cy="1533525"/>
                            <wp:effectExtent l="0" t="0" r="0" b="0"/>
                            <wp:docPr id="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796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Дороги поэзии………………………………….....2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Проза………………………………………….…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Гость журнала……………………………….….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Малышам…………………………………….…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Фантастика……………………………………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Дебют………………………………………….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Ноты лирики………………………………...…18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886710" cy="295275"/>
                            <wp:effectExtent l="0" t="0" r="0" b="0"/>
                            <wp:docPr id="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2" t="-122" r="-1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Учредитель:                                               Л/О ”Струны души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Главный редактор:                                Жабинец В.И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Редакционная коллегия :                  Загородкина О.Д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Муфтахудтинова Д.С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Юмакулов Р.Р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Михальцев В.В.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Технический редактор:                      Сараев И.Р.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</w:rPr>
                        <w:t xml:space="preserve">      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Акулинцев Д.В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Ответственный за выпуск:                Юмакулов Р.Р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ab/>
                        <w:tab/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95115" cy="1632585"/>
                            <wp:effectExtent l="0" t="0" r="0" b="0"/>
                            <wp:docPr id="5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115" cy="163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33595" cy="67754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0955</wp:posOffset>
                </wp:positionH>
                <wp:positionV relativeFrom="paragraph">
                  <wp:posOffset>-179705</wp:posOffset>
                </wp:positionV>
                <wp:extent cx="5038090" cy="67754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33.5pt;mso-wrap-distance-left:9.05pt;mso-wrap-distance-right:9.05pt;mso-wrap-distance-top:0pt;mso-wrap-distance-bottom:0pt;margin-top:-14.15pt;mso-position-vertical-relative:text;margin-left:401.6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555" cy="227965"/>
                                  <wp:effectExtent l="0" t="0" r="0" b="0"/>
                                  <wp:docPr id="5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5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5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555" cy="227965"/>
                            <wp:effectExtent l="0" t="0" r="0" b="0"/>
                            <wp:docPr id="5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5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2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5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19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6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6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9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6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227965"/>
                                  <wp:effectExtent l="0" t="0" r="0" b="0"/>
                                  <wp:docPr id="6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5180" cy="227965"/>
                                  <wp:effectExtent l="0" t="0" r="0" b="0"/>
                                  <wp:docPr id="7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227965"/>
                            <wp:effectExtent l="0" t="0" r="0" b="0"/>
                            <wp:docPr id="7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8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05180" cy="227965"/>
                            <wp:effectExtent l="0" t="0" r="0" b="0"/>
                            <wp:docPr id="7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1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19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7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5810" cy="227965"/>
                                  <wp:effectExtent l="0" t="0" r="0" b="0"/>
                                  <wp:docPr id="7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81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7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3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65810" cy="227965"/>
                            <wp:effectExtent l="0" t="0" r="0" b="0"/>
                            <wp:docPr id="7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81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227965"/>
                                  <wp:effectExtent l="0" t="0" r="0" b="0"/>
                                  <wp:docPr id="8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5180" cy="227965"/>
                                  <wp:effectExtent l="0" t="0" r="0" b="0"/>
                                  <wp:docPr id="8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227965"/>
                            <wp:effectExtent l="0" t="0" r="0" b="0"/>
                            <wp:docPr id="8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4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05180" cy="227965"/>
                            <wp:effectExtent l="0" t="0" r="0" b="0"/>
                            <wp:docPr id="8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1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8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8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8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7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9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3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9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9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9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6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9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960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227965"/>
                                  <wp:effectExtent l="0" t="0" r="0" b="0"/>
                                  <wp:docPr id="10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5180" cy="227965"/>
                                  <wp:effectExtent l="0" t="0" r="0" b="0"/>
                                  <wp:docPr id="10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227965"/>
                            <wp:effectExtent l="0" t="0" r="0" b="0"/>
                            <wp:docPr id="10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5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05180" cy="227965"/>
                            <wp:effectExtent l="0" t="0" r="0" b="0"/>
                            <wp:docPr id="10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1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5" seq="4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20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227965"/>
                                  <wp:effectExtent l="0" t="0" r="0" b="0"/>
                                  <wp:docPr id="10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8980" cy="227965"/>
                                  <wp:effectExtent l="0" t="0" r="0" b="0"/>
                                  <wp:docPr id="10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9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227965"/>
                            <wp:effectExtent l="0" t="0" r="0" b="0"/>
                            <wp:docPr id="11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6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28980" cy="227965"/>
                            <wp:effectExtent l="0" t="0" r="0" b="0"/>
                            <wp:docPr id="11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9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960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227965"/>
                                  <wp:effectExtent l="0" t="0" r="0" b="0"/>
                                  <wp:docPr id="11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1210" cy="227965"/>
                                  <wp:effectExtent l="0" t="0" r="0" b="0"/>
                                  <wp:docPr id="11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755" cy="227965"/>
                            <wp:effectExtent l="0" t="0" r="0" b="0"/>
                            <wp:docPr id="11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5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91210" cy="227965"/>
                            <wp:effectExtent l="0" t="0" r="0" b="0"/>
                            <wp:docPr id="11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6" seq="5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20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12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12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12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4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12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19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227965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5180" cy="227965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227965"/>
                            <wp:effectExtent l="0" t="0" r="0" b="0"/>
                            <wp:docPr id="12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7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05180" cy="227965"/>
                            <wp:effectExtent l="0" t="0" r="0" b="0"/>
                            <wp:docPr id="12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1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7" seq="6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227965"/>
                                  <wp:effectExtent l="0" t="0" r="0" b="0"/>
                                  <wp:docPr id="13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5180" cy="227965"/>
                                  <wp:effectExtent l="0" t="0" r="0" b="0"/>
                                  <wp:docPr id="13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1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227965"/>
                            <wp:effectExtent l="0" t="0" r="0" b="0"/>
                            <wp:docPr id="13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8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805180" cy="227965"/>
                            <wp:effectExtent l="0" t="0" r="0" b="0"/>
                            <wp:docPr id="13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1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19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13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14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14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3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14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4750</wp:posOffset>
                </wp:positionH>
                <wp:positionV relativeFrom="paragraph">
                  <wp:posOffset>-427355</wp:posOffset>
                </wp:positionV>
                <wp:extent cx="0" cy="755840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33.65pt" to="392.5pt,56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0350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8" seq="7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4633595" cy="6775450"/>
                <wp:effectExtent l="0" t="0" r="0" b="0"/>
                <wp:wrapNone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14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14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14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15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96000</wp:posOffset>
                </wp:positionH>
                <wp:positionV relativeFrom="paragraph">
                  <wp:posOffset>6682740</wp:posOffset>
                </wp:positionV>
                <wp:extent cx="3657600" cy="228600"/>
                <wp:effectExtent l="0" t="0" r="0" b="0"/>
                <wp:wrapNone/>
                <wp:docPr id="1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227965"/>
                                  <wp:effectExtent l="0" t="0" r="0" b="0"/>
                                  <wp:docPr id="15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8980" cy="227965"/>
                                  <wp:effectExtent l="0" t="0" r="0" b="0"/>
                                  <wp:docPr id="15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9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26.2pt;mso-position-vertical-relative:text;margin-left:4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" cy="227965"/>
                            <wp:effectExtent l="0" t="0" r="0" b="0"/>
                            <wp:docPr id="15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9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28980" cy="227965"/>
                            <wp:effectExtent l="0" t="0" r="0" b="0"/>
                            <wp:docPr id="15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9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4750</wp:posOffset>
                </wp:positionH>
                <wp:positionV relativeFrom="paragraph">
                  <wp:posOffset>-252095</wp:posOffset>
                </wp:positionV>
                <wp:extent cx="0" cy="755840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-19.85pt" to="392.5pt,57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33595" cy="6775450"/>
                <wp:effectExtent l="0" t="0" r="0" b="0"/>
                <wp:wrapNone/>
                <wp:docPr id="1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8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0350</wp:posOffset>
                </wp:positionH>
                <wp:positionV relativeFrom="paragraph">
                  <wp:posOffset>-4445</wp:posOffset>
                </wp:positionV>
                <wp:extent cx="4633595" cy="6775450"/>
                <wp:effectExtent l="0" t="0" r="0" b="0"/>
                <wp:wrapNone/>
                <wp:docPr id="1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9" seq="9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85pt;height:533.5pt;mso-wrap-distance-left:9.05pt;mso-wrap-distance-right:9.05pt;mso-wrap-distance-top:0pt;mso-wrap-distance-bottom:0pt;margin-top:-0.35pt;mso-position-vertical-relative:text;margin-left:420.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0</wp:posOffset>
                </wp:positionV>
                <wp:extent cx="3657600" cy="228600"/>
                <wp:effectExtent l="0" t="0" r="0" b="0"/>
                <wp:wrapNone/>
                <wp:docPr id="1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16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16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40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16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0</w:t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16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19800</wp:posOffset>
                </wp:positionH>
                <wp:positionV relativeFrom="paragraph">
                  <wp:posOffset>6858000</wp:posOffset>
                </wp:positionV>
                <wp:extent cx="3657600" cy="228600"/>
                <wp:effectExtent l="0" t="0" r="0" b="0"/>
                <wp:wrapNone/>
                <wp:docPr id="1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227965"/>
                                  <wp:effectExtent l="0" t="0" r="0" b="0"/>
                                  <wp:docPr id="16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4380" cy="227965"/>
                                  <wp:effectExtent l="0" t="0" r="0" b="0"/>
                                  <wp:docPr id="16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1" t="-164" r="-2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40pt;mso-position-vertical-relative:text;margin-left:4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6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227965"/>
                            <wp:effectExtent l="0" t="0" r="0" b="0"/>
                            <wp:docPr id="16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54380" cy="227965"/>
                            <wp:effectExtent l="0" t="0" r="0" b="0"/>
                            <wp:docPr id="16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1" t="-164" r="-21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  <w:ind w:left="720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14.png"/><Relationship Id="rId24" Type="http://schemas.openxmlformats.org/officeDocument/2006/relationships/image" Target="media/image2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4.png"/><Relationship Id="rId37" Type="http://schemas.openxmlformats.org/officeDocument/2006/relationships/image" Target="media/image8.png"/><Relationship Id="rId38" Type="http://schemas.openxmlformats.org/officeDocument/2006/relationships/image" Target="media/image4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4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14.png"/><Relationship Id="rId48" Type="http://schemas.openxmlformats.org/officeDocument/2006/relationships/image" Target="media/image2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6.png"/><Relationship Id="rId61" Type="http://schemas.openxmlformats.org/officeDocument/2006/relationships/image" Target="media/image17.png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6.png"/><Relationship Id="rId67" Type="http://schemas.openxmlformats.org/officeDocument/2006/relationships/image" Target="media/image17.png"/><Relationship Id="rId68" Type="http://schemas.openxmlformats.org/officeDocument/2006/relationships/image" Target="media/image16.png"/><Relationship Id="rId69" Type="http://schemas.openxmlformats.org/officeDocument/2006/relationships/image" Target="media/image17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6.png"/><Relationship Id="rId73" Type="http://schemas.openxmlformats.org/officeDocument/2006/relationships/image" Target="media/image17.png"/><Relationship Id="rId74" Type="http://schemas.openxmlformats.org/officeDocument/2006/relationships/image" Target="media/image16.png"/><Relationship Id="rId75" Type="http://schemas.openxmlformats.org/officeDocument/2006/relationships/image" Target="media/image17.png"/><Relationship Id="rId76" Type="http://schemas.openxmlformats.org/officeDocument/2006/relationships/image" Target="media/image16.png"/><Relationship Id="rId77" Type="http://schemas.openxmlformats.org/officeDocument/2006/relationships/image" Target="media/image17.png"/><Relationship Id="rId78" Type="http://schemas.openxmlformats.org/officeDocument/2006/relationships/image" Target="media/image16.png"/><Relationship Id="rId79" Type="http://schemas.openxmlformats.org/officeDocument/2006/relationships/image" Target="media/image17.png"/><Relationship Id="rId80" Type="http://schemas.openxmlformats.org/officeDocument/2006/relationships/image" Target="media/image16.png"/><Relationship Id="rId81" Type="http://schemas.openxmlformats.org/officeDocument/2006/relationships/image" Target="media/image17.png"/><Relationship Id="rId82" Type="http://schemas.openxmlformats.org/officeDocument/2006/relationships/image" Target="media/image16.png"/><Relationship Id="rId83" Type="http://schemas.openxmlformats.org/officeDocument/2006/relationships/image" Target="media/image17.png"/><Relationship Id="rId84" Type="http://schemas.openxmlformats.org/officeDocument/2006/relationships/image" Target="media/image16.png"/><Relationship Id="rId85" Type="http://schemas.openxmlformats.org/officeDocument/2006/relationships/image" Target="media/image17.png"/><Relationship Id="rId86" Type="http://schemas.openxmlformats.org/officeDocument/2006/relationships/image" Target="media/image16.png"/><Relationship Id="rId87" Type="http://schemas.openxmlformats.org/officeDocument/2006/relationships/image" Target="media/image17.png"/><Relationship Id="rId88" Type="http://schemas.openxmlformats.org/officeDocument/2006/relationships/image" Target="media/image16.png"/><Relationship Id="rId89" Type="http://schemas.openxmlformats.org/officeDocument/2006/relationships/image" Target="media/image17.png"/><Relationship Id="rId90" Type="http://schemas.openxmlformats.org/officeDocument/2006/relationships/image" Target="media/image16.png"/><Relationship Id="rId91" Type="http://schemas.openxmlformats.org/officeDocument/2006/relationships/image" Target="media/image17.png"/><Relationship Id="rId92" Type="http://schemas.openxmlformats.org/officeDocument/2006/relationships/image" Target="media/image16.png"/><Relationship Id="rId93" Type="http://schemas.openxmlformats.org/officeDocument/2006/relationships/image" Target="media/image17.png"/><Relationship Id="rId94" Type="http://schemas.openxmlformats.org/officeDocument/2006/relationships/image" Target="media/image16.png"/><Relationship Id="rId95" Type="http://schemas.openxmlformats.org/officeDocument/2006/relationships/image" Target="media/image17.png"/><Relationship Id="rId96" Type="http://schemas.openxmlformats.org/officeDocument/2006/relationships/image" Target="media/image16.png"/><Relationship Id="rId97" Type="http://schemas.openxmlformats.org/officeDocument/2006/relationships/image" Target="media/image17.png"/><Relationship Id="rId98" Type="http://schemas.openxmlformats.org/officeDocument/2006/relationships/image" Target="media/image16.png"/><Relationship Id="rId99" Type="http://schemas.openxmlformats.org/officeDocument/2006/relationships/image" Target="media/image17.png"/><Relationship Id="rId100" Type="http://schemas.openxmlformats.org/officeDocument/2006/relationships/image" Target="media/image16.png"/><Relationship Id="rId101" Type="http://schemas.openxmlformats.org/officeDocument/2006/relationships/image" Target="media/image17.png"/><Relationship Id="rId102" Type="http://schemas.openxmlformats.org/officeDocument/2006/relationships/image" Target="media/image16.png"/><Relationship Id="rId103" Type="http://schemas.openxmlformats.org/officeDocument/2006/relationships/image" Target="media/image17.png"/><Relationship Id="rId104" Type="http://schemas.openxmlformats.org/officeDocument/2006/relationships/image" Target="media/image16.png"/><Relationship Id="rId105" Type="http://schemas.openxmlformats.org/officeDocument/2006/relationships/image" Target="media/image17.png"/><Relationship Id="rId106" Type="http://schemas.openxmlformats.org/officeDocument/2006/relationships/image" Target="media/image16.png"/><Relationship Id="rId107" Type="http://schemas.openxmlformats.org/officeDocument/2006/relationships/image" Target="media/image17.png"/><Relationship Id="rId108" Type="http://schemas.openxmlformats.org/officeDocument/2006/relationships/image" Target="media/image16.png"/><Relationship Id="rId109" Type="http://schemas.openxmlformats.org/officeDocument/2006/relationships/image" Target="media/image17.png"/><Relationship Id="rId110" Type="http://schemas.openxmlformats.org/officeDocument/2006/relationships/image" Target="media/image16.png"/><Relationship Id="rId111" Type="http://schemas.openxmlformats.org/officeDocument/2006/relationships/image" Target="media/image17.png"/><Relationship Id="rId112" Type="http://schemas.openxmlformats.org/officeDocument/2006/relationships/image" Target="media/image16.png"/><Relationship Id="rId113" Type="http://schemas.openxmlformats.org/officeDocument/2006/relationships/image" Target="media/image17.png"/><Relationship Id="rId114" Type="http://schemas.openxmlformats.org/officeDocument/2006/relationships/image" Target="media/image16.png"/><Relationship Id="rId115" Type="http://schemas.openxmlformats.org/officeDocument/2006/relationships/image" Target="media/image17.png"/><Relationship Id="rId116" Type="http://schemas.openxmlformats.org/officeDocument/2006/relationships/image" Target="media/image16.png"/><Relationship Id="rId117" Type="http://schemas.openxmlformats.org/officeDocument/2006/relationships/image" Target="media/image17.png"/><Relationship Id="rId118" Type="http://schemas.openxmlformats.org/officeDocument/2006/relationships/image" Target="media/image16.png"/><Relationship Id="rId119" Type="http://schemas.openxmlformats.org/officeDocument/2006/relationships/image" Target="media/image17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03:00Z</dcterms:created>
  <dc:creator>x</dc:creator>
  <dc:description>Страничек - 20 Разворотов - 10Листов бумаги - 5Тетрадок - 1 по 5 листовПоля в мм - 7 сверху, 15 снизу, 10 от переплета, 10 от границы листа.</dc:description>
  <cp:keywords/>
  <dc:language>en-US</dc:language>
  <cp:lastModifiedBy>x</cp:lastModifiedBy>
  <dcterms:modified xsi:type="dcterms:W3CDTF">2010-12-22T18:09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tetr">
    <vt:lpwstr>listtetr</vt:lpwstr>
  </property>
</Properties>
</file>